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-B-02400-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典当行从事未获批准业务、委托其他单位和个人代办典当业务及向其他组织、机构和经营场所派驻业务人员从事典当业务的处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行政处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市商务粮食局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45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B-001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根据晋城市机构改革工作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要求。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44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296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53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