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强制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加收欠缴工伤保险单位滞纳金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635</wp:posOffset>
                </wp:positionH>
                <wp:positionV relativeFrom="paragraph">
                  <wp:posOffset>36830</wp:posOffset>
                </wp:positionV>
                <wp:extent cx="2318385" cy="816610"/>
                <wp:effectExtent l="5715" t="5080" r="5080" b="5715"/>
                <wp:wrapNone/>
                <wp:docPr id="1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用人单位欠费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40" stroked="t" o:allowincell="f" style="position:absolute;margin-left:120.05pt;margin-top:2.9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对用人单位欠费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51435</wp:posOffset>
                </wp:positionV>
                <wp:extent cx="635" cy="400050"/>
                <wp:effectExtent l="38100" t="635" r="38100" b="0"/>
                <wp:wrapNone/>
                <wp:docPr id="2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05pt" to="212.55pt,35.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9560</wp:posOffset>
                </wp:positionH>
                <wp:positionV relativeFrom="paragraph">
                  <wp:posOffset>64135</wp:posOffset>
                </wp:positionV>
                <wp:extent cx="2270125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计算滞纳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5.05pt;mso-position-vertical-relative:text;margin-left:1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计算滞纳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7620</wp:posOffset>
                </wp:positionV>
                <wp:extent cx="635" cy="400050"/>
                <wp:effectExtent l="38100" t="635" r="38100" b="0"/>
                <wp:wrapNone/>
                <wp:docPr id="4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6pt" to="212.55pt,32.0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1270</wp:posOffset>
                </wp:positionV>
                <wp:extent cx="2270125" cy="94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责令单位限期缴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0.1pt;mso-position-vertical-relative:text;margin-left:12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责令单位限期缴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129540</wp:posOffset>
                </wp:positionV>
                <wp:extent cx="635" cy="400050"/>
                <wp:effectExtent l="38100" t="635" r="38100" b="0"/>
                <wp:wrapNone/>
                <wp:docPr id="6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2pt" to="211.8pt,41.65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80340</wp:posOffset>
                </wp:positionV>
                <wp:extent cx="2270125" cy="946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清缴至中心基金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75pt;height:74.5pt;mso-wrap-distance-left:9.05pt;mso-wrap-distance-right:9.05pt;mso-wrap-distance-top:0pt;mso-wrap-distance-bottom:0pt;margin-top:14.2pt;mso-position-vertical-relative:text;margin-left:1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清缴至中心基金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131445</wp:posOffset>
                </wp:positionV>
                <wp:extent cx="635" cy="400050"/>
                <wp:effectExtent l="38100" t="635" r="38100" b="0"/>
                <wp:wrapNone/>
                <wp:docPr id="8" name="箭头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35pt" to="211.8pt,41.8pt" ID="箭头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153035</wp:posOffset>
                </wp:positionV>
                <wp:extent cx="2318385" cy="816610"/>
                <wp:effectExtent l="5715" t="5080" r="5080" b="5715"/>
                <wp:wrapNone/>
                <wp:docPr id="9" name="流程图: 终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8164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月末划转同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政专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40" stroked="t" o:allowincell="f" style="position:absolute;margin-left:123.8pt;margin-top:12.05pt;width:182.5pt;height:6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月末划转同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政专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</wp:posOffset>
                </wp:positionH>
                <wp:positionV relativeFrom="paragraph">
                  <wp:posOffset>101600</wp:posOffset>
                </wp:positionV>
                <wp:extent cx="2372995" cy="626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工伤保险管理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2180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8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工伤保险管理中心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218028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5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