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企业未按照国家规定提取职工教育经费，或者挪用职工教育经费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0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