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以担保或者其他名义向劳动者收取财物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6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