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548" w:leader="none"/>
        </w:tabs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sz w:val="44"/>
          <w:szCs w:val="44"/>
        </w:rPr>
        <w:t>晋城市人社局行政征收运行流程图</w:t>
      </w:r>
    </w:p>
    <w:p>
      <w:pPr>
        <w:pStyle w:val="Normal"/>
        <w:tabs>
          <w:tab w:val="clear" w:pos="420"/>
          <w:tab w:val="left" w:pos="7548" w:leader="none"/>
        </w:tabs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sz w:val="36"/>
          <w:szCs w:val="36"/>
        </w:rPr>
        <w:t>（工伤保险费征收）</w:t>
      </w:r>
    </w:p>
    <w:p>
      <w:pPr>
        <w:pStyle w:val="Normal"/>
        <w:tabs>
          <w:tab w:val="clear" w:pos="420"/>
          <w:tab w:val="left" w:pos="7548" w:leader="none"/>
        </w:tabs>
        <w:rPr>
          <w:rFonts w:ascii="方正小标宋简体;微软雅黑" w:hAnsi="方正小标宋简体;微软雅黑" w:eastAsia="方正小标宋简体;微软雅黑" w:cs="方正小标宋简体;微软雅黑"/>
          <w:bCs/>
          <w:spacing w:val="-20"/>
          <w:sz w:val="44"/>
          <w:szCs w:val="44"/>
          <w:lang w:val="en-US" w:eastAsia="en-US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Cs/>
          <w:spacing w:val="-2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310</wp:posOffset>
                </wp:positionH>
                <wp:positionV relativeFrom="paragraph">
                  <wp:posOffset>608965</wp:posOffset>
                </wp:positionV>
                <wp:extent cx="5039360" cy="6940550"/>
                <wp:effectExtent l="0" t="0" r="0" b="0"/>
                <wp:wrapSquare wrapText="bothSides"/>
                <wp:docPr id="1" name="Group 4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9280" cy="6940440"/>
                          <a:chOff x="0" y="0"/>
                          <a:chExt cx="5039280" cy="6940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39280" cy="694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99480" y="382320"/>
                            <a:ext cx="1863000" cy="6674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黑体;SimHei"/>
                                  <w:color w:val="auto"/>
                                  <w:lang w:val="en-US" w:eastAsia="zh-CN" w:bidi="ar-SA"/>
                                </w:rPr>
                                <w:t>参保单位到市工伤保险管理服务中心申报缴费人员名单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1431360"/>
                            <a:ext cx="2171160" cy="66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黑体;SimHei"/>
                                  <w:color w:val="auto"/>
                                  <w:lang w:val="en-US" w:eastAsia="zh-CN" w:bidi="ar-SA"/>
                                </w:rPr>
                                <w:t>市工伤保险管理服务中心核定参保单位应缴费金额（即来即办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2482920"/>
                            <a:ext cx="2171160" cy="76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黑体;SimHei"/>
                                  <w:color w:val="auto"/>
                                  <w:lang w:val="en-US" w:eastAsia="zh-CN" w:bidi="ar-SA"/>
                                </w:rPr>
                                <w:t>参保单位到银行缴纳应缴纳的工伤保险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3246120"/>
                            <a:ext cx="720" cy="57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1049760"/>
                            <a:ext cx="0" cy="38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2100600"/>
                            <a:ext cx="0" cy="38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8760" y="3819600"/>
                            <a:ext cx="2056680" cy="47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黑体;SimHei"/>
                                  <w:color w:val="auto"/>
                                  <w:lang w:val="en-US" w:eastAsia="zh-CN" w:bidi="ar-SA"/>
                                </w:rPr>
                                <w:t>参保单位拿银行回单到工伤保险中心财务室开票（即来即办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4296960"/>
                            <a:ext cx="0" cy="57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960" y="4871160"/>
                            <a:ext cx="1714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黑体;SimHei"/>
                                  <w:color w:val="auto"/>
                                  <w:lang w:val="en-US" w:eastAsia="zh-CN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黑体;SimHei"/>
                                  <w:color w:val="auto"/>
                                  <w:lang w:val="en-US" w:eastAsia="zh-CN" w:bidi="ar-SA"/>
                                </w:rPr>
                                <w:t xml:space="preserve">       办理结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30" style="position:absolute;margin-left:5.3pt;margin-top:47.95pt;width:396.8pt;height:546.5pt" coordorigin="106,959" coordsize="7936,10930">
                <v:rect id="shape_0" stroked="f" o:allowincell="f" style="position:absolute;left:106;top:959;width:7935;height:10929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ID="AutoShape 432" fillcolor="white" stroked="t" o:allowincell="f" style="position:absolute;left:2625;top:1561;width:2933;height:1050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黑体;SimHei"/>
                            <w:color w:val="auto"/>
                            <w:lang w:val="en-US" w:eastAsia="zh-CN" w:bidi="ar-SA"/>
                          </w:rPr>
                          <w:t>参保单位到市工伤保险管理服务中心申报缴费人员名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445;top:3213;width:3418;height:10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黑体;SimHei"/>
                            <w:color w:val="auto"/>
                            <w:lang w:val="en-US" w:eastAsia="zh-CN" w:bidi="ar-SA"/>
                          </w:rPr>
                          <w:t>市工伤保险管理服务中心核定参保单位应缴费金额（即来即办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445;top:4869;width:3418;height:1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黑体;SimHei"/>
                            <w:color w:val="auto"/>
                            <w:lang w:val="en-US" w:eastAsia="zh-CN" w:bidi="ar-SA"/>
                          </w:rPr>
                          <w:t>参保单位到银行缴纳应缴纳的工伤保险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4065,6071" to="4065,6973" ID="Line 4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065,2612" to="4065,3213" ID="Line 4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065,4267" to="4065,4868" ID="Line 4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2624;top:6974;width:3238;height:7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黑体;SimHei"/>
                            <w:color w:val="auto"/>
                            <w:lang w:val="en-US" w:eastAsia="zh-CN" w:bidi="ar-SA"/>
                          </w:rPr>
                          <w:t>参保单位拿银行回单到工伤保险中心财务室开票（即来即办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4065,7726" to="4065,8628" ID="Line 4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2805;top:8630;width:26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黑体;SimHei"/>
                            <w:color w:val="auto"/>
                            <w:lang w:val="en-US" w:eastAsia="zh-CN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黑体;SimHei"/>
                            <w:color w:val="auto"/>
                            <w:lang w:val="en-US" w:eastAsia="zh-CN" w:bidi="ar-SA"/>
                          </w:rPr>
                          <w:t xml:space="preserve">       办理结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</wp:posOffset>
                </wp:positionH>
                <wp:positionV relativeFrom="paragraph">
                  <wp:posOffset>6592570</wp:posOffset>
                </wp:positionV>
                <wp:extent cx="217551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551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承办机构：工伤保险管理中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218028</w:t>
                              <w:tab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3pt;height:54pt;mso-wrap-distance-left:9.05pt;mso-wrap-distance-right:9.05pt;mso-wrap-distance-top:0pt;mso-wrap-distance-bottom:0pt;margin-top:519.1pt;mso-position-vertical-relative:text;margin-left: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承办机构：工伤保险管理中心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服务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218028</w:t>
                        <w:tab/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监督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2:45:00Z</dcterms:created>
  <dc:creator>Administrator</dc:creator>
  <dc:description/>
  <cp:keywords/>
  <dc:language>en-US</dc:language>
  <cp:lastModifiedBy>User</cp:lastModifiedBy>
  <dcterms:modified xsi:type="dcterms:W3CDTF">2020-04-23T08:06:00Z</dcterms:modified>
  <cp:revision>2</cp:revision>
  <dc:subject/>
  <dc:title>晋城市人社局行政征收职权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