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反女职工特殊劳动保护相关规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