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违反《山西省最低工资规定》规定有关条款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31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