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规将乙肝病毒血清学指标作为体检标准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5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