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违反未成年工特殊劳动保护相关规定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8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