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未按照有关规定对从事易燃易爆、有毒有害高危险生产作业的职业人员进行安全生产知识、职业技能和职业病防治知识培训或者培训不合格安排其上岗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31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