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招用无合法证件的人员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5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