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违法与劳动者约定试用期的处理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41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