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职业中介机构未明示职业中介许可证、监督电话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2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