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以欺诈、伪造证明材料或其他手段骗取社会保险待遇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