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职业中介机构向劳动者收取押金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2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