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低于当地最低工资标准支付劳动者工资的处理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42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