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解除劳动合同未依法给予劳动者经济补偿的的处理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42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