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制定的劳动规章制度违反法律、法规规定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  <w:tab/>
      </w:r>
      <w:r>
        <w:rPr>
          <w:sz w:val="18"/>
          <w:szCs w:val="1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7:00Z</dcterms:modified>
  <cp:revision>6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