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向农民工提供劳动防护用品和劳动保护设施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5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