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为未满十六周岁的未成年人介绍职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6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