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对用工单位和劳务派遣单位违反《劳动合同法》有关劳务派遣规定的处罚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17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