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</wp:posOffset>
                </wp:positionH>
                <wp:positionV relativeFrom="paragraph">
                  <wp:posOffset>1630680</wp:posOffset>
                </wp:positionV>
                <wp:extent cx="4371975" cy="4899660"/>
                <wp:effectExtent l="5715" t="5080" r="5080" b="571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4899600"/>
                          <a:chOff x="0" y="0"/>
                          <a:chExt cx="4371840" cy="4899600"/>
                        </a:xfrm>
                      </wpg:grpSpPr>
                      <wpg:grpSp>
                        <wpg:cNvGrpSpPr/>
                        <wpg:grpSpPr>
                          <a:xfrm>
                            <a:off x="59040" y="0"/>
                            <a:ext cx="4312800" cy="1059120"/>
                          </a:xfrm>
                        </wpg:grpSpPr>
                        <wps:wsp>
                          <wps:cNvSpPr/>
                          <wps:spPr>
                            <a:xfrm>
                              <a:off x="1510560" y="175320"/>
                              <a:ext cx="1346760" cy="5716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向晋城市职业介绍服务中心提出申请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68680" cy="571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次性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补齐资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263040" y="9360"/>
                              <a:ext cx="1059120" cy="1040040"/>
                            </a:xfrm>
                            <a:prstGeom prst="wedgeRectCallout">
                              <a:avLst>
                                <a:gd name="adj1" fmla="val -4703"/>
                                <a:gd name="adj2" fmla="val 9022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材料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营业执照；组织机构代码证；劳动合同书；劳动用工备案审批表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10560" y="449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96760"/>
                            <a:ext cx="4364280" cy="1303200"/>
                          </a:xfrm>
                        </wpg:grpSpPr>
                        <wps:wsp>
                          <wps:cNvSpPr/>
                          <wps:spPr>
                            <a:xfrm>
                              <a:off x="0" y="441720"/>
                              <a:ext cx="1049760" cy="838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央驻晋、省属和外商企业由省厅办理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1040" y="464760"/>
                              <a:ext cx="1049760" cy="838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材料齐全，符合要求的，当场盖章生效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880" y="449640"/>
                              <a:ext cx="1049760" cy="838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县属企业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县（市、区）办理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7648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23000" y="46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9040" y="44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7200" y="449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1301040"/>
                            <a:ext cx="2769840" cy="1883880"/>
                          </a:xfrm>
                        </wpg:grpSpPr>
                        <wps:wsp>
                          <wps:cNvSpPr/>
                          <wps:spPr>
                            <a:xfrm>
                              <a:off x="1190520" y="1343160"/>
                              <a:ext cx="1346760" cy="541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7680" y="32400"/>
                              <a:ext cx="1802160" cy="716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资料是否齐全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66960" y="3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66960" y="134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9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9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373320" cy="261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55480" y="924120"/>
                              <a:ext cx="373320" cy="312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7.95pt;margin-top:129.15pt;width:344.95pt;height:385.05pt" coordorigin="759,2583" coordsize="6899,7701">
                <v:group id="shape_0" alt="Group 3" style="position:absolute;left:852;top:2583;width:6806;height:1638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Flowchart: Alternate Process 4" fillcolor="white" stroked="t" o:allowincell="f" style="position:absolute;left:3231;top:2844;width:2120;height:899;mso-wrap-style:squar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单位向晋城市职业介绍服务中心提出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Flowchart: Process 5" fillcolor="white" stroked="t" o:allowincell="f" style="position:absolute;left:852;top:2844;width:1367;height:89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一次性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补齐资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ID="Rectangular Callout 6" fillcolor="white" stroked="t" o:allowincell="f" style="position:absolute;left:5991;top:2583;width:1667;height:1637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申请材料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营业执照；组织机构代码证；劳动合同书；劳动用工备案审批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Straight Connector 7" stroked="t" o:allowincell="f" style="position:absolute;left:3231;top:32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alt="Group 8" style="position:absolute;left:759;top:8232;width:6874;height:2051">
                  <v:shape id="shape_0" ID="Flowchart: Alternate Process 9" fillcolor="white" stroked="t" o:allowincell="f" style="position:absolute;left:759;top:8928;width:1652;height:1319;mso-wrap-style:squar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中央驻晋、省属和外商企业由省厅办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Flowchart: Alternate Process 10" fillcolor="white" stroked="t" o:allowincell="f" style="position:absolute;left:3375;top:8964;width:1652;height:1319;mso-wrap-style:squar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材料齐全，符合要求的，当场盖章生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Flowchart: Alternate Process 11" fillcolor="white" stroked="t" o:allowincell="f" style="position:absolute;left:5979;top:8940;width:1652;height:1319;mso-wrap-style:squar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县属企业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县（市、区）办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Straight Connector 12" stroked="t" o:allowincell="f" style="position:absolute;left:6864;top:823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Straight Connector 13" stroked="t" o:allowincell="f" style="position:absolute;left:4260;top:896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Straight Connector 14" stroked="t" o:allowincell="f" style="position:absolute;left:1561;top:892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Straight Connector 15" stroked="t" o:allowincell="f" style="position:absolute;left:6865;top:89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alt="Group 16" style="position:absolute;left:1356;top:4617;width:4362;height:2967">
                  <v:shape id="shape_0" ID="Flowchart: Process 17" fillcolor="white" stroked="t" o:allowincell="f" style="position:absolute;left:3231;top:6732;width:2120;height:85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Flowchart: Decision 18" fillcolor="white" stroked="t" o:allowincell="f" style="position:absolute;left:2880;top:4668;width:2837;height:1127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资料是否齐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Straight Connector 19" stroked="t" o:allowincell="f" style="position:absolute;left:4296;top:466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Straight Connector 20" stroked="t" o:allowincell="f" style="position:absolute;left:4296;top:673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Straight Connector 21" stroked="t" o:allowincell="f" style="position:absolute;left:1356;top:523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Straight Connector 22" stroked="t" o:allowincell="f" style="position:absolute;left:1356;top:523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Flowchart: Process 23" fillcolor="white" stroked="f" o:allowincell="f" style="position:absolute;left:1632;top:4617;width:587;height:41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lowchart: Process 24" fillcolor="white" stroked="f" o:allowincell="f" style="position:absolute;left:3648;top:6072;width:587;height:491;flip:y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其他类权力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（劳动用工备案）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353060</wp:posOffset>
                </wp:positionV>
                <wp:extent cx="1706880" cy="637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承办机构：职业介绍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21883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0.2pt;mso-wrap-distance-left:9.05pt;mso-wrap-distance-right:9.05pt;mso-wrap-distance-top:0pt;mso-wrap-distance-bottom:0pt;margin-top:27.8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承办机构：职业介绍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21883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华文中宋;微软雅黑" w:hAnsi="华文中宋;微软雅黑" w:eastAsia="华文中宋;微软雅黑" w:cs="华文中宋;微软雅黑"/>
          <w:b/>
          <w:b/>
          <w:bCs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34:00Z</dcterms:created>
  <dc:creator>Administrator</dc:creator>
  <dc:description/>
  <cp:keywords/>
  <dc:language>en-US</dc:language>
  <cp:lastModifiedBy>User</cp:lastModifiedBy>
  <dcterms:modified xsi:type="dcterms:W3CDTF">2020-04-23T07:49:00Z</dcterms:modified>
  <cp:revision>2</cp:revision>
  <dc:subject/>
  <dc:title>晋城市人社局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