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未经职工代表大会或者全体职工讨论使用辅助性岗位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30:00Z</dcterms:modified>
  <cp:revision>3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