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强制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劳动保障监察行政决定在法定期限既申请复议，也不提起诉讼，又不履行的，申请人民法院强制执行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815</wp:posOffset>
                </wp:positionH>
                <wp:positionV relativeFrom="paragraph">
                  <wp:posOffset>124460</wp:posOffset>
                </wp:positionV>
                <wp:extent cx="4041775" cy="982345"/>
                <wp:effectExtent l="5715" t="5715" r="5080" b="5080"/>
                <wp:wrapNone/>
                <wp:docPr id="1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9824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劳动监察科将处罚决定送达后，当事人既没有申请行政复议或提起行政诉讼，也未履行行政处罚决定，新政机关拟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0" stroked="t" o:allowincell="f" style="position:absolute;margin-left:53.45pt;margin-top:9.8pt;width:318.2pt;height:7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劳动监察科将处罚决定送达后，当事人既没有申请行政复议或提起行政诉讼，也未履行行政处罚决定，新政机关拟申请人民法院强制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1445</wp:posOffset>
                </wp:positionH>
                <wp:positionV relativeFrom="paragraph">
                  <wp:posOffset>125095</wp:posOffset>
                </wp:positionV>
                <wp:extent cx="8890" cy="734060"/>
                <wp:effectExtent l="37465" t="635" r="30480" b="0"/>
                <wp:wrapNone/>
                <wp:docPr id="2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3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9.85pt" to="211pt,67.6pt" ID="箭头 9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7295</wp:posOffset>
                </wp:positionH>
                <wp:positionV relativeFrom="paragraph">
                  <wp:posOffset>22860</wp:posOffset>
                </wp:positionV>
                <wp:extent cx="2955290" cy="831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机关应当以书面形式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7pt;height:65.45pt;mso-wrap-distance-left:9.05pt;mso-wrap-distance-right:9.05pt;mso-wrap-distance-top:0pt;mso-wrap-distance-bottom:0pt;margin-top:1.8pt;mso-position-vertical-relative:text;margin-left:9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机关应当以书面形式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9860</wp:posOffset>
                </wp:positionH>
                <wp:positionV relativeFrom="paragraph">
                  <wp:posOffset>55880</wp:posOffset>
                </wp:positionV>
                <wp:extent cx="635" cy="761365"/>
                <wp:effectExtent l="38100" t="635" r="38100" b="0"/>
                <wp:wrapNone/>
                <wp:docPr id="4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6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4.4pt" to="211.8pt,64.3pt" ID="箭头 9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6345</wp:posOffset>
                </wp:positionH>
                <wp:positionV relativeFrom="paragraph">
                  <wp:posOffset>15240</wp:posOffset>
                </wp:positionV>
                <wp:extent cx="2936875" cy="892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告书送达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后当事人仍未履行义务也未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70.25pt;mso-wrap-distance-left:9.05pt;mso-wrap-distance-right:9.05pt;mso-wrap-distance-top:0pt;mso-wrap-distance-bottom:0pt;margin-top:1.2pt;mso-position-vertical-relative:text;margin-left:9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告书送达</w:t>
                      </w:r>
                      <w:r>
                        <w:rPr/>
                        <w:t>10</w:t>
                      </w:r>
                      <w:r>
                        <w:rPr/>
                        <w:t>日后当事人仍未履行义务也未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97790</wp:posOffset>
                </wp:positionV>
                <wp:extent cx="9525" cy="1039495"/>
                <wp:effectExtent l="29845" t="635" r="37465" b="0"/>
                <wp:wrapNone/>
                <wp:docPr id="6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3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7.7pt" to="214.05pt,89.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153035</wp:posOffset>
                </wp:positionV>
                <wp:extent cx="2318385" cy="816610"/>
                <wp:effectExtent l="5715" t="5080" r="5080" b="5715"/>
                <wp:wrapNone/>
                <wp:docPr id="7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机关向有管辖权的人民法院申请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0" stroked="t" o:allowincell="f" style="position:absolute;margin-left:123.8pt;margin-top:12.05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机关向有管辖权的人民法院申请强制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101600</wp:posOffset>
                </wp:positionV>
                <wp:extent cx="2372995" cy="626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8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8:0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