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未按规定办理劳动用工备案手续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7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