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用人单位未经劳动者本人同意公开其个人信息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30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