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未经许可和登记，擅自从事职业介绍活动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19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