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招用人员时，提供虚假招聘信息，发布虚假招聘广告等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4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