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安排劳动者加班不支付加班费的处理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42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