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制定的劳动规章制度违反法律、法规规定的处罚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15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