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无理抗拒、阻挠劳动保障行政部门实施劳动监察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9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