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3881" w:hRule="atLeast"/>
        </w:trPr>
        <w:tc>
          <w:tcPr>
            <w:tcW w:w="8580" w:type="dxa"/>
            <w:tcBorders/>
          </w:tcPr>
          <w:p>
            <w:pPr>
              <w:pStyle w:val="Normal"/>
              <w:tabs>
                <w:tab w:val="clear" w:pos="420"/>
                <w:tab w:val="left" w:pos="1191" w:leader="none"/>
              </w:tabs>
              <w:jc w:val="center"/>
              <w:rPr>
                <w:rFonts w:ascii="方正小标宋简体;微软雅黑" w:hAnsi="方正小标宋简体;微软雅黑" w:eastAsia="方正小标宋简体;微软雅黑" w:cs="黑体;SimHei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Cs/>
                <w:sz w:val="44"/>
                <w:szCs w:val="44"/>
              </w:rPr>
              <w:t>晋城市人社局行政征收职权运行流程图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Cs/>
                <w:sz w:val="36"/>
                <w:szCs w:val="36"/>
              </w:rPr>
              <w:t>（失业保险费征缴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99695</wp:posOffset>
                      </wp:positionV>
                      <wp:extent cx="1543050" cy="673100"/>
                      <wp:effectExtent l="5080" t="5080" r="5715" b="5715"/>
                      <wp:wrapNone/>
                      <wp:docPr id="1" name="流程图: 终止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6732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缴费单位按时申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失业保险中心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流程图: 终止 98" stroked="t" o:allowincell="t" style="position:absolute;margin-left:156.15pt;margin-top:7.85pt;width:121.45pt;height:52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缴费单位按时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失业保险中心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100965</wp:posOffset>
                      </wp:positionV>
                      <wp:extent cx="1654810" cy="1285875"/>
                      <wp:effectExtent l="333375" t="5715" r="5715" b="5080"/>
                      <wp:wrapNone/>
                      <wp:docPr id="2" name="Rectangular Callout 1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920" cy="1285920"/>
                              </a:xfrm>
                              <a:prstGeom prst="wedgeRectCallout">
                                <a:avLst>
                                  <a:gd name="adj1" fmla="val -69453"/>
                                  <a:gd name="adj2" fmla="val -149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申报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职工人数及工资情况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上年度单位财务报表、劳资年报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《晋城市缴纳失业保险申报表》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Rectangular Callout 1523" fillcolor="white" stroked="t" o:allowincell="t" style="position:absolute;margin-left:304.9pt;margin-top:7.95pt;width:130.25pt;height:10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职工人数及工资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上年度单位财务报表、劳资年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《晋城市缴纳失业保险申报表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33020</wp:posOffset>
                      </wp:positionV>
                      <wp:extent cx="775970" cy="504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充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1pt;height:39.75pt;mso-wrap-distance-left:9.05pt;mso-wrap-distance-right:9.05pt;mso-wrap-distance-top:0pt;mso-wrap-distance-bottom:0pt;margin-top:2.6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69850</wp:posOffset>
                      </wp:positionV>
                      <wp:extent cx="866775" cy="2540"/>
                      <wp:effectExtent l="635" t="36195" r="0" b="38100"/>
                      <wp:wrapNone/>
                      <wp:docPr id="4" name="Straight Connector 1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6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Connector 1520" stroked="t" o:allowincell="t" style="position:absolute;margin-left:87.95pt;margin-top:5.5pt;width:68.2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78435</wp:posOffset>
                      </wp:positionV>
                      <wp:extent cx="1270" cy="479425"/>
                      <wp:effectExtent l="37465" t="635" r="38100" b="0"/>
                      <wp:wrapNone/>
                      <wp:docPr id="5" name="直接连接符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52" stroked="t" o:allowincell="t" style="position:absolute;margin-left:216.9pt;margin-top:14.05pt;width:0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30810</wp:posOffset>
                      </wp:positionV>
                      <wp:extent cx="1270" cy="505460"/>
                      <wp:effectExtent l="37465" t="0" r="38100" b="635"/>
                      <wp:wrapNone/>
                      <wp:docPr id="6" name="Straight Connector 1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518" stroked="t" o:allowincell="t" style="position:absolute;margin-left:54.6pt;margin-top:10.3pt;width:0.1pt;height:39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58420</wp:posOffset>
                      </wp:positionV>
                      <wp:extent cx="2600325" cy="1328420"/>
                      <wp:effectExtent l="11430" t="5715" r="10795" b="6350"/>
                      <wp:wrapNone/>
                      <wp:docPr id="7" name="流程图: 过程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13284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承办人审核并提出处理意见，征缴管理科科长复核把关，分管业务副主任批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过程 87" stroked="t" o:allowincell="t" style="position:absolute;margin-left:115pt;margin-top:4.6pt;width:204.7pt;height:104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承办人审核并提出处理意见，征缴管理科科长复核把关，分管业务副主任批准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0800</wp:posOffset>
                      </wp:positionV>
                      <wp:extent cx="873760" cy="1285875"/>
                      <wp:effectExtent l="5080" t="5715" r="645795" b="5080"/>
                      <wp:wrapNone/>
                      <wp:docPr id="8" name="流程图: 过程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285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资料不全或数据不准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次性告知应完善内容或正确的计算口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97" stroked="t" o:allowincell="t" style="position:absolute;margin-left:12.9pt;margin-top:4pt;width:68.75pt;height:101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资料不全或数据不准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性告知应完善内容或正确的计算口径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186690</wp:posOffset>
                      </wp:positionV>
                      <wp:extent cx="324485" cy="3181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5.55pt;height:25.05pt;mso-wrap-distance-left:9.05pt;mso-wrap-distance-right:9.05pt;mso-wrap-distance-top:0pt;mso-wrap-distance-bottom:0pt;margin-top:14.7pt;mso-position-vertical-relative:text;margin-left:8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853" w:leader="none"/>
                <w:tab w:val="left" w:pos="5433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1184275</wp:posOffset>
                      </wp:positionV>
                      <wp:extent cx="635" cy="629920"/>
                      <wp:effectExtent l="38100" t="635" r="38100" b="0"/>
                      <wp:wrapNone/>
                      <wp:docPr id="10" name="箭头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3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pt,93.25pt" to="217.4pt,142.8pt" ID="箭头 9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3957955</wp:posOffset>
                      </wp:positionV>
                      <wp:extent cx="1697990" cy="765810"/>
                      <wp:effectExtent l="5080" t="5080" r="5715" b="5715"/>
                      <wp:wrapNone/>
                      <wp:docPr id="11" name="Flowchart: Process 1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765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单位在核准后3日内缴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至失业保险基金收入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513" stroked="t" o:allowincell="t" style="position:absolute;margin-left:148.65pt;margin-top:311.65pt;width:133.65pt;height:60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单位在核准后3日内缴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至失业保险基金收入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4750435</wp:posOffset>
                      </wp:positionV>
                      <wp:extent cx="1270" cy="478790"/>
                      <wp:effectExtent l="37465" t="635" r="38100" b="0"/>
                      <wp:wrapNone/>
                      <wp:docPr id="12" name="Line 1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7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pt,374.05pt" to="216.85pt,411.7pt" ID="Line 15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5245735</wp:posOffset>
                      </wp:positionV>
                      <wp:extent cx="1755140" cy="561340"/>
                      <wp:effectExtent l="5080" t="5080" r="5715" b="5715"/>
                      <wp:wrapNone/>
                      <wp:docPr id="13" name="流程图: 终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000" cy="5612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56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月末划转同级财政专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31" stroked="t" o:allowincell="t" style="position:absolute;margin-left:148.65pt;margin-top:413.05pt;width:138.15pt;height:44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月末划转同级财政专户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3363595</wp:posOffset>
                      </wp:positionV>
                      <wp:extent cx="6985" cy="575945"/>
                      <wp:effectExtent l="32385" t="635" r="37465" b="0"/>
                      <wp:wrapNone/>
                      <wp:docPr id="14" name="Line 1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5pt,264.85pt" to="216.75pt,310.15pt" ID="Line 15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257800" cy="3070860"/>
                      <wp:effectExtent l="0" t="0" r="0" b="0"/>
                      <wp:docPr id="15" name="Group 2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3070800"/>
                                <a:chOff x="0" y="0"/>
                                <a:chExt cx="5257800" cy="307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57800" cy="307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4764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1783080"/>
                                  <a:ext cx="1647720" cy="6876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黑体;SimHei"/>
                                        <w:color w:val="auto"/>
                                        <w:lang w:val="en-US" w:eastAsia="zh-CN" w:bidi="ar-SA"/>
                                      </w:rPr>
                                      <w:t>资料齐全、数据准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黑体;SimHei"/>
                                        <w:color w:val="auto"/>
                                        <w:lang w:val="en-US" w:eastAsia="zh-CN" w:bidi="ar-SA"/>
                                      </w:rPr>
                                      <w:t>即时或不超过2日内核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1027440" y="492120"/>
                                  <a:ext cx="419400" cy="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1" style="position:absolute;margin-left:0pt;margin-top:0pt;width:414pt;height:241.8pt" coordorigin="0,0" coordsize="8280,4836">
                      <v:rect id="shape_0" stroked="f" o:allowincell="t" style="position:absolute;left:0;top:0;width:8279;height:48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20,3900" to="4320,4749" ID="Line 212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流程图: 过程 95" stroked="t" o:allowincell="t" style="position:absolute;left:2920;top:2808;width:2594;height:1082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资料齐全、数据准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即时或不超过2日内核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Straight Connector 1517" stroked="t" o:allowincell="t" style="position:absolute;left:1618;top:775;width:658;height:2;flip:x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659120</wp:posOffset>
                      </wp:positionV>
                      <wp:extent cx="2175510" cy="6858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Cs w:val="21"/>
                                    </w:rPr>
                                    <w:t>承办机构：失业保险管理中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Cs w:val="21"/>
                                    </w:rPr>
                                    <w:t>服务电话：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Cs w:val="21"/>
                                    </w:rPr>
                                    <w:t>2218697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Cs w:val="21"/>
                                    </w:rPr>
                                    <w:t>监督电话：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Cs w:val="21"/>
                                    </w:rPr>
                                    <w:t>219940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54pt;mso-wrap-distance-left:9.05pt;mso-wrap-distance-right:9.05pt;mso-wrap-distance-top:0pt;mso-wrap-distance-bottom:0pt;margin-top:445.6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失业保险管理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697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1275715</wp:posOffset>
                      </wp:positionV>
                      <wp:extent cx="273050" cy="3257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1.5pt;height:25.65pt;mso-wrap-distance-left:9.05pt;mso-wrap-distance-right:9.05pt;mso-wrap-distance-top:0pt;mso-wrap-distance-bottom:0pt;margin-top:100.45pt;mso-position-vertical-relative:text;margin-left:18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390640</wp:posOffset>
                      </wp:positionV>
                      <wp:extent cx="1902460" cy="30162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246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8pt;height:23.75pt;mso-wrap-distance-left:9.05pt;mso-wrap-distance-right:9.05pt;mso-wrap-distance-top:0pt;mso-wrap-distance-bottom:0pt;margin-top:503.2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061970</wp:posOffset>
                      </wp:positionV>
                      <wp:extent cx="1668780" cy="30607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出具缴费通知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4pt;height:24.1pt;mso-wrap-distance-left:9.05pt;mso-wrap-distance-right:9.05pt;mso-wrap-distance-top:0pt;mso-wrap-distance-bottom:0pt;margin-top:241.1pt;mso-position-vertical-relative:text;margin-left:151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出具缴费通知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7548" w:leader="none"/>
        </w:tabs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5:00Z</dcterms:created>
  <dc:creator>Administrator</dc:creator>
  <dc:description/>
  <cp:keywords/>
  <dc:language>en-US</dc:language>
  <cp:lastModifiedBy>User</cp:lastModifiedBy>
  <dcterms:modified xsi:type="dcterms:W3CDTF">2020-04-23T08:05:00Z</dcterms:modified>
  <cp:revision>2</cp:revision>
  <dc:subject/>
  <dc:title>晋城市人社局行政征收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