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晋城市人社局行政处罚职权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（对用人单位未依法签订劳动合同的处理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855</wp:posOffset>
                </wp:positionH>
                <wp:positionV relativeFrom="paragraph">
                  <wp:posOffset>63500</wp:posOffset>
                </wp:positionV>
                <wp:extent cx="1172210" cy="337820"/>
                <wp:effectExtent l="8255" t="8255" r="8890" b="8890"/>
                <wp:wrapNone/>
                <wp:docPr id="1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察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48.65pt;margin-top:5pt;width:92.25pt;height:2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察开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463550</wp:posOffset>
                </wp:positionV>
                <wp:extent cx="803275" cy="1967230"/>
                <wp:effectExtent l="632460" t="488950" r="2134235" b="8255"/>
                <wp:wrapNone/>
                <wp:docPr id="2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3160" cy="1967400"/>
                        </a:xfrm>
                        <a:prstGeom prst="wedgeRectCallout">
                          <a:avLst>
                            <a:gd name="adj1" fmla="val -34504"/>
                            <a:gd name="adj2" fmla="val 796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查、专项检查、日常巡查、上级转办、网上举报、移送案件、群众来信、劳动者投诉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stroked="t" o:allowincell="f" style="position:absolute;margin-left:339.8pt;margin-top:-36.5pt;width:63.2pt;height:15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查、专项检查、日常巡查、上级转办、网上举报、移送案件、群众来信、劳动者投诉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2530</wp:posOffset>
                </wp:positionH>
                <wp:positionV relativeFrom="paragraph">
                  <wp:posOffset>385445</wp:posOffset>
                </wp:positionV>
                <wp:extent cx="635" cy="180340"/>
                <wp:effectExtent l="38100" t="635" r="38100" b="0"/>
                <wp:wrapNone/>
                <wp:docPr id="3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0.35pt" to="193.9pt,44.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60655</wp:posOffset>
                </wp:positionV>
                <wp:extent cx="2243455" cy="67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立案查处的填写立案审批表，并报劳动保障监察机构负责人审批，负责人批准之日为立案之日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53.1pt;mso-wrap-distance-left:9.05pt;mso-wrap-distance-right:9.05pt;mso-wrap-distance-top:0pt;mso-wrap-distance-bottom:0pt;margin-top:12.65pt;mso-position-vertical-relative:text;margin-left:10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立案查处的填写立案审批表，并报劳动保障监察机构负责人审批，负责人批准之日为立案之日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321435</wp:posOffset>
                </wp:positionV>
                <wp:extent cx="1820545" cy="412115"/>
                <wp:effectExtent l="8890" t="8890" r="8255" b="8255"/>
                <wp:wrapNone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12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21.55pt;margin-top:104.05pt;width:143.3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违法行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955040" cy="1968500"/>
                <wp:effectExtent l="480060" t="420370" r="8255" b="8890"/>
                <wp:wrapNone/>
                <wp:docPr id="6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5080" cy="1968480"/>
                        </a:xfrm>
                        <a:prstGeom prst="wedgeRectCallout">
                          <a:avLst>
                            <a:gd name="adj1" fmla="val -5416"/>
                            <a:gd name="adj2" fmla="val 7270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劳动保障违法行为的调查，应当自立案之日起60个工作日内完成，情况复杂的经人社行政部门负责人批准，可延长30个工作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5" stroked="t" o:allowincell="f" style="position:absolute;margin-left:333pt;margin-top:-7.75pt;width:75.15pt;height:15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劳动保障违法行为的调查，应当自立案之日起60个工作日内完成，情况复杂的经人社行政部门负责人批准，可延长30个工作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3325</wp:posOffset>
                </wp:positionH>
                <wp:positionV relativeFrom="paragraph">
                  <wp:posOffset>627380</wp:posOffset>
                </wp:positionV>
                <wp:extent cx="635" cy="201295"/>
                <wp:effectExtent l="38100" t="635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49.4pt" to="194.75pt,65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1113790</wp:posOffset>
                </wp:positionV>
                <wp:extent cx="9525" cy="200660"/>
                <wp:effectExtent l="32385" t="635" r="34925" b="0"/>
                <wp:wrapNone/>
                <wp:docPr id="8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87.7pt" to="196.4pt,103.4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8565</wp:posOffset>
                </wp:positionH>
                <wp:positionV relativeFrom="paragraph">
                  <wp:posOffset>1722120</wp:posOffset>
                </wp:positionV>
                <wp:extent cx="635" cy="201295"/>
                <wp:effectExtent l="38100" t="635" r="38100" b="635"/>
                <wp:wrapNone/>
                <wp:docPr id="9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5.6pt" to="195.95pt,151.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7770</wp:posOffset>
                </wp:positionH>
                <wp:positionV relativeFrom="paragraph">
                  <wp:posOffset>2409190</wp:posOffset>
                </wp:positionV>
                <wp:extent cx="635" cy="201295"/>
                <wp:effectExtent l="38100" t="635" r="38100" b="0"/>
                <wp:wrapNone/>
                <wp:docPr id="1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89.7pt" to="195.1pt,205.5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6975</wp:posOffset>
                </wp:positionH>
                <wp:positionV relativeFrom="paragraph">
                  <wp:posOffset>3065780</wp:posOffset>
                </wp:positionV>
                <wp:extent cx="635" cy="201295"/>
                <wp:effectExtent l="38100" t="635" r="38100" b="0"/>
                <wp:wrapNone/>
                <wp:docPr id="1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41.4pt" to="194.25pt,257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912870</wp:posOffset>
                </wp:positionV>
                <wp:extent cx="635" cy="201295"/>
                <wp:effectExtent l="38100" t="635" r="38100" b="0"/>
                <wp:wrapNone/>
                <wp:docPr id="1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308.1pt" to="195.1pt,323.9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4907280</wp:posOffset>
                </wp:positionV>
                <wp:extent cx="635" cy="201295"/>
                <wp:effectExtent l="38100" t="635" r="38100" b="635"/>
                <wp:wrapNone/>
                <wp:docPr id="13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86.4pt" to="194.25pt,402.2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8405</wp:posOffset>
                </wp:positionH>
                <wp:positionV relativeFrom="paragraph">
                  <wp:posOffset>5601335</wp:posOffset>
                </wp:positionV>
                <wp:extent cx="5715" cy="439420"/>
                <wp:effectExtent l="37465" t="635" r="33655" b="0"/>
                <wp:wrapNone/>
                <wp:docPr id="14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441.05pt" to="195.55pt,475.6pt" ID="箭头 2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1530</wp:posOffset>
                </wp:positionH>
                <wp:positionV relativeFrom="paragraph">
                  <wp:posOffset>1526540</wp:posOffset>
                </wp:positionV>
                <wp:extent cx="561340" cy="635"/>
                <wp:effectExtent l="635" t="38100" r="0" b="38100"/>
                <wp:wrapNone/>
                <wp:docPr id="15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20.2pt" to="308.05pt,120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2370</wp:posOffset>
                </wp:positionH>
                <wp:positionV relativeFrom="paragraph">
                  <wp:posOffset>2764790</wp:posOffset>
                </wp:positionV>
                <wp:extent cx="635" cy="1470660"/>
                <wp:effectExtent l="38100" t="635" r="38100" b="0"/>
                <wp:wrapNone/>
                <wp:docPr id="16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17.7pt" to="393.1pt,333.4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2370</wp:posOffset>
                </wp:positionH>
                <wp:positionV relativeFrom="paragraph">
                  <wp:posOffset>4606290</wp:posOffset>
                </wp:positionV>
                <wp:extent cx="635" cy="1597660"/>
                <wp:effectExtent l="8255" t="635" r="8255" b="635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62.7pt" to="393.1pt,488.4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9780</wp:posOffset>
                </wp:positionH>
                <wp:positionV relativeFrom="paragraph">
                  <wp:posOffset>6193790</wp:posOffset>
                </wp:positionV>
                <wp:extent cx="1682750" cy="635"/>
                <wp:effectExtent l="0" t="38100" r="635" b="38100"/>
                <wp:wrapNone/>
                <wp:docPr id="18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2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87.7pt" to="393.85pt,487.7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075</wp:posOffset>
                </wp:positionH>
                <wp:positionV relativeFrom="paragraph">
                  <wp:posOffset>2135505</wp:posOffset>
                </wp:positionV>
                <wp:extent cx="889000" cy="635"/>
                <wp:effectExtent l="635" t="8255" r="635" b="8255"/>
                <wp:wrapNone/>
                <wp:docPr id="1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8.15pt" to="107.2pt,168.1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135505</wp:posOffset>
                </wp:positionV>
                <wp:extent cx="635" cy="962660"/>
                <wp:effectExtent l="38100" t="635" r="38100" b="0"/>
                <wp:wrapNone/>
                <wp:docPr id="20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68.15pt" to="36.4pt,243.9pt" ID="箭头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</wp:posOffset>
                </wp:positionH>
                <wp:positionV relativeFrom="paragraph">
                  <wp:posOffset>4050665</wp:posOffset>
                </wp:positionV>
                <wp:extent cx="635" cy="2106295"/>
                <wp:effectExtent l="8255" t="635" r="8255" b="635"/>
                <wp:wrapNone/>
                <wp:docPr id="2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18.95pt" to="36.4pt,484.7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25</wp:posOffset>
                </wp:positionH>
                <wp:positionV relativeFrom="paragraph">
                  <wp:posOffset>6156325</wp:posOffset>
                </wp:positionV>
                <wp:extent cx="1163955" cy="635"/>
                <wp:effectExtent l="635" t="38100" r="0" b="38100"/>
                <wp:wrapNone/>
                <wp:docPr id="22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84.75pt" to="126.35pt,484.75pt" ID="箭头 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814070</wp:posOffset>
                </wp:positionV>
                <wp:extent cx="1536700" cy="2997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始调查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23.6pt;mso-wrap-distance-left:9.05pt;mso-wrap-distance-right:9.05pt;mso-wrap-distance-top:0pt;mso-wrap-distance-bottom:0pt;margin-top:64.1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始调查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421765</wp:posOffset>
                </wp:positionV>
                <wp:extent cx="1777365" cy="13639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95pt;height:107.4pt;mso-wrap-distance-left:9.05pt;mso-wrap-distance-right:9.05pt;mso-wrap-distance-top:0pt;mso-wrap-distance-bottom:0pt;margin-top:111.95pt;mso-position-vertical-relative:text;margin-left:3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查违法事实不存在或无法查实的；违法事实存在但情节轻微且已主动改正的；发现违法事实不属于劳动保障监察事项的，移送有关部门处理；涉嫌犯罪的，移送司法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1917700</wp:posOffset>
                </wp:positionV>
                <wp:extent cx="2243455" cy="498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违法行为的，应当责令其限期改正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-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9.25pt;mso-wrap-distance-left:9.05pt;mso-wrap-distance-right:9.05pt;mso-wrap-distance-top:0pt;mso-wrap-distance-bottom:0pt;margin-top:151pt;mso-position-vertical-relative:text;margin-left:10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违法行为的，应当责令其限期改正（</w:t>
                      </w:r>
                      <w:r>
                        <w:rPr>
                          <w:sz w:val="18"/>
                          <w:szCs w:val="18"/>
                        </w:rPr>
                        <w:t>15-30</w:t>
                      </w:r>
                      <w:r>
                        <w:rPr>
                          <w:sz w:val="18"/>
                          <w:szCs w:val="18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562860</wp:posOffset>
                </wp:positionV>
                <wp:extent cx="2243455" cy="5194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拒不改正违法行为的或可并处罚款的，经集体讨论提出处理处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9pt;mso-wrap-distance-left:9.05pt;mso-wrap-distance-right:9.05pt;mso-wrap-distance-top:0pt;mso-wrap-distance-bottom:0pt;margin-top:201.8pt;mso-position-vertical-relative:text;margin-left:1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拒不改正违法行为的或可并处罚款的，经集体讨论提出处理处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241675</wp:posOffset>
                </wp:positionV>
                <wp:extent cx="3524250" cy="6927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反劳动保障法律法规的行为作出行政处罚或行政处理决定前，应当告知用人单位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听取其陈述和申辩；法律、法规规定应当依法听证的，应当告知用人单位有权依法要求举行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5pt;height:54.55pt;mso-wrap-distance-left:9.05pt;mso-wrap-distance-right:9.05pt;mso-wrap-distance-top:0pt;mso-wrap-distance-bottom:0pt;margin-top:255.25pt;mso-position-vertical-relative:text;margin-left:6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反劳动保障法律法规的行为作出行政处罚或行政处理决定前，应当告知用人单位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日内听取其陈述和申辩；法律、法规规定应当依法听证的，应当告知用人单位有权依法要求举行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0</wp:posOffset>
                </wp:positionV>
                <wp:extent cx="2243455" cy="5187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劳动保障行政部门应制作相应的监察文书，应当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将监察文书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40.85pt;mso-wrap-distance-left:9.05pt;mso-wrap-distance-right:9.05pt;mso-wrap-distance-top:0pt;mso-wrap-distance-bottom:0pt;margin-top:401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劳动保障行政部门应制作相应的监察文书，应当在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将监察文书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3112135</wp:posOffset>
                </wp:positionV>
                <wp:extent cx="662305" cy="939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人单位立即纠正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15pt;height:73.95pt;mso-wrap-distance-left:9.05pt;mso-wrap-distance-right:9.05pt;mso-wrap-distance-top:0pt;mso-wrap-distance-bottom:0pt;margin-top:245.05pt;mso-position-vertical-relative:text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人单位立即纠正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4253230</wp:posOffset>
                </wp:positionV>
                <wp:extent cx="914400" cy="358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8.25pt;mso-wrap-distance-left:9.05pt;mso-wrap-distance-right:9.05pt;mso-wrap-distance-top:0pt;mso-wrap-distance-bottom:0pt;margin-top:334.9pt;mso-position-vertical-relative:text;margin-left:3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5" w:leader="none"/>
        </w:tabs>
        <w:jc w:val="left"/>
        <w:rPr/>
      </w:pPr>
      <w:r>
        <w:rPr/>
        <w:tab/>
      </w:r>
      <w:r>
        <w:rPr/>
        <w:t>否</w:t>
      </w:r>
    </w:p>
    <w:p>
      <w:pPr>
        <w:pStyle w:val="Normal"/>
        <w:tabs>
          <w:tab w:val="clear" w:pos="420"/>
          <w:tab w:val="left" w:pos="3245" w:leader="none"/>
        </w:tabs>
        <w:jc w:val="left"/>
        <w:rPr/>
      </w:pPr>
      <w:r>
        <w:rPr/>
        <w:tab/>
        <w:t xml:space="preserve">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345</wp:posOffset>
                </wp:positionH>
                <wp:positionV relativeFrom="paragraph">
                  <wp:posOffset>142875</wp:posOffset>
                </wp:positionV>
                <wp:extent cx="3014345" cy="838835"/>
                <wp:effectExtent l="30480" t="8890" r="29845" b="8255"/>
                <wp:wrapNone/>
                <wp:docPr id="31" name="菱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838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依法应当受到行政处罚的，依法作出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1" stroked="t" o:allowincell="f" style="position:absolute;margin-left:77.35pt;margin-top:11.25pt;width:237.3pt;height:6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依法应当受到行政处罚的，依法作出行政处罚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2075</wp:posOffset>
                </wp:positionV>
                <wp:extent cx="1651000" cy="408305"/>
                <wp:effectExtent l="8255" t="8890" r="8890" b="8255"/>
                <wp:wrapNone/>
                <wp:docPr id="3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8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机构负责人审批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" fillcolor="white" stroked="t" o:allowincell="f" style="position:absolute;margin-left:130.55pt;margin-top:7.25pt;width:129.95pt;height:3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机构负责人审批结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210</wp:posOffset>
                </wp:positionH>
                <wp:positionV relativeFrom="paragraph">
                  <wp:posOffset>47625</wp:posOffset>
                </wp:positionV>
                <wp:extent cx="2185035" cy="6375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劳动监察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2199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0.2pt;mso-wrap-distance-left:9.05pt;mso-wrap-distance-right:9.05pt;mso-wrap-distance-top:0pt;mso-wrap-distance-bottom:0pt;margin-top:3.7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劳动监察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2199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2" w:leader="none"/>
          <w:tab w:val="left" w:pos="5092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微软用户</dc:creator>
  <dc:description/>
  <cp:keywords/>
  <dc:language>en-US</dc:language>
  <cp:lastModifiedBy>User</cp:lastModifiedBy>
  <dcterms:modified xsi:type="dcterms:W3CDTF">2020-04-23T07:41:00Z</dcterms:modified>
  <cp:revision>2</cp:revision>
  <dc:subject/>
  <dc:title>晋城市人社局新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