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职业中介机构提供虚假信息，为无合法证照的用人单位提供职业中介服务，伪造、涂改、转让职业中介许可证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21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