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职业技能鉴定机构不受理符合条件、规定人员申报的，或者没有严格执行考评员对其亲属的职业技能鉴定回避制度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8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