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Cs w:val="21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Cs w:val="21"/>
        </w:rPr>
        <w:t>（对用人单位伪造、变造社会保险登记证；用人单位未按规定从缴费个人工资中代扣代缴社会保险费；用人单位未按规定向职工公布本单位社会保险费缴纳情况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1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9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