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拒不协助社会保险行政部门对事故进行调查核实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