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技能鉴定机构不使用国家题库中的试题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