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与劳动者建立劳动关系未依法签订劳动合同，或者劳动合同期满后存在劳动关系而未续订劳动合同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7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