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  <w:lang w:eastAsia="zh-CN"/>
        </w:rPr>
        <w:t>对政府采购活动中供应商投诉处理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职权运行流程图</w:t>
      </w:r>
    </w:p>
    <w:p>
      <w:pPr>
        <w:pStyle w:val="Normal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21"/>
          <w:lang w:val="en-US" w:eastAsia="en-US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47875</wp:posOffset>
                </wp:positionH>
                <wp:positionV relativeFrom="paragraph">
                  <wp:posOffset>34925</wp:posOffset>
                </wp:positionV>
                <wp:extent cx="1828800" cy="512445"/>
                <wp:effectExtent l="8890" t="5715" r="9525" b="5080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51228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(举报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61.25pt;margin-top:2.75pt;width:143.95pt;height:40.3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(举报)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69260</wp:posOffset>
                </wp:positionH>
                <wp:positionV relativeFrom="paragraph">
                  <wp:posOffset>9525</wp:posOffset>
                </wp:positionV>
                <wp:extent cx="6350" cy="684530"/>
                <wp:effectExtent l="37465" t="635" r="33020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840" cy="685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pt;margin-top:0.75pt;width:0.45pt;height:53.9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84650</wp:posOffset>
                </wp:positionH>
                <wp:positionV relativeFrom="paragraph">
                  <wp:posOffset>89535</wp:posOffset>
                </wp:positionV>
                <wp:extent cx="1601470" cy="8426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842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按照法律、行政法规要求申报资料，符合规定的予以受理，不符合规定的一次性告知补正资料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66.35pt;mso-wrap-distance-left:9.05pt;mso-wrap-distance-right:9.05pt;mso-wrap-distance-top:0pt;mso-wrap-distance-bottom:0pt;margin-top:7.05pt;mso-position-vertical-relative:text;margin-left:32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按照法律、行政法规要求申报资料，符合规定的予以受理，不符合规定的一次性告知补正资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635" t="38100" r="0" b="38100"/>
                <wp:wrapNone/>
                <wp:docPr id="6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7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1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795</wp:posOffset>
                </wp:positionH>
                <wp:positionV relativeFrom="paragraph">
                  <wp:posOffset>28575</wp:posOffset>
                </wp:positionV>
                <wp:extent cx="1600200" cy="82042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20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符合条件的，按法律规定和财政业务流程进入下个环节，不符合规定的，书面告知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4.6pt;mso-wrap-distance-left:9.05pt;mso-wrap-distance-right:9.05pt;mso-wrap-distance-top:0pt;mso-wrap-distance-bottom:0pt;margin-top:2.25pt;mso-position-vertical-relative:text;margin-left:10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符合条件的，按法律规定和财政业务流程进入下个环节，不符合规定的，书面告知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3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288415"/>
                <wp:effectExtent l="37465" t="635" r="38100" b="0"/>
                <wp:wrapNone/>
                <wp:docPr id="14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88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0pt;width:0.1pt;height:101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855</wp:posOffset>
                </wp:positionH>
                <wp:positionV relativeFrom="paragraph">
                  <wp:posOffset>337820</wp:posOffset>
                </wp:positionV>
                <wp:extent cx="1600200" cy="45466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现场或书面告知其办理结果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35.8pt;mso-wrap-distance-left:9.05pt;mso-wrap-distance-right:9.05pt;mso-wrap-distance-top:0pt;mso-wrap-distance-bottom:0pt;margin-top:26.6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现场或书面告知其办理结果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05075</wp:posOffset>
                </wp:positionH>
                <wp:positionV relativeFrom="paragraph">
                  <wp:posOffset>360045</wp:posOffset>
                </wp:positionV>
                <wp:extent cx="991235" cy="34290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28.3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21"/>
          <w:lang w:val="en-US" w:eastAsia="en-US"/>
        </w:rPr>
      </w:pPr>
      <w:r>
        <w:rPr>
          <w:rFonts w:cs="宋体" w:ascii="宋体" w:hAnsi="宋体"/>
          <w:b/>
          <w:bCs/>
          <w:sz w:val="4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830580</wp:posOffset>
                </wp:positionV>
                <wp:extent cx="1143000" cy="358140"/>
                <wp:effectExtent l="5080" t="5080" r="5715" b="5715"/>
                <wp:wrapNone/>
                <wp:docPr id="17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pt;margin-top:65.4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71800</wp:posOffset>
                </wp:positionH>
                <wp:positionV relativeFrom="paragraph">
                  <wp:posOffset>297180</wp:posOffset>
                </wp:positionV>
                <wp:extent cx="1270" cy="495935"/>
                <wp:effectExtent l="37465" t="635" r="38100" b="0"/>
                <wp:wrapNone/>
                <wp:docPr id="1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23.4pt;width:0.1pt;height:3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00</wp:posOffset>
                </wp:positionH>
                <wp:positionV relativeFrom="paragraph">
                  <wp:posOffset>191135</wp:posOffset>
                </wp:positionV>
                <wp:extent cx="737870" cy="6985"/>
                <wp:effectExtent l="635" t="32385" r="635" b="37465"/>
                <wp:wrapNone/>
                <wp:docPr id="1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5.05pt" to="193.05pt,15.5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6846" w:leader="none"/>
        </w:tabs>
        <w:rPr/>
      </w:pPr>
      <w:r>
        <w:rPr>
          <w:rFonts w:eastAsia="Times New Roman"/>
        </w:rPr>
        <w:t xml:space="preserve">                                                      </w:t>
      </w:r>
    </w:p>
    <w:p>
      <w:pPr>
        <w:pStyle w:val="Normal"/>
        <w:tabs>
          <w:tab w:val="clear" w:pos="420"/>
          <w:tab w:val="left" w:pos="6846" w:leader="none"/>
        </w:tabs>
        <w:rPr/>
      </w:pPr>
      <w:r>
        <w:rPr>
          <w:rFonts w:eastAsia="Times New Roman"/>
        </w:rPr>
        <w:t xml:space="preserve">                                                      </w:t>
      </w:r>
    </w:p>
    <w:p>
      <w:pPr>
        <w:pStyle w:val="Normal"/>
        <w:tabs>
          <w:tab w:val="clear" w:pos="420"/>
          <w:tab w:val="left" w:pos="6846" w:leader="none"/>
        </w:tabs>
        <w:rPr/>
      </w:pPr>
      <w:r>
        <w:rPr>
          <w:rFonts w:eastAsia="Times New Roman"/>
        </w:rPr>
        <w:t xml:space="preserve">                                                </w:t>
      </w:r>
    </w:p>
    <w:p>
      <w:pPr>
        <w:pStyle w:val="Normal"/>
        <w:tabs>
          <w:tab w:val="clear" w:pos="420"/>
          <w:tab w:val="left" w:pos="6846" w:leader="none"/>
        </w:tabs>
        <w:rPr/>
      </w:pPr>
      <w:r>
        <w:rPr>
          <w:rFonts w:eastAsia="Times New Roman"/>
          <w:lang w:val="en-US" w:eastAsia="zh-CN"/>
        </w:rPr>
        <w:t xml:space="preserve">                                                </w:t>
      </w:r>
      <w:r>
        <w:rPr>
          <w:rFonts w:eastAsia="Times New Roman"/>
        </w:rPr>
        <w:t xml:space="preserve"> </w:t>
      </w:r>
      <w:r>
        <w:rPr/>
        <w:t>承办机构：市财政局</w:t>
      </w:r>
      <w:r>
        <w:rPr>
          <w:lang w:eastAsia="zh-CN"/>
        </w:rPr>
        <w:t>采购办</w:t>
      </w:r>
    </w:p>
    <w:p>
      <w:pPr>
        <w:pStyle w:val="Normal"/>
        <w:tabs>
          <w:tab w:val="clear" w:pos="420"/>
          <w:tab w:val="left" w:pos="6351" w:leader="none"/>
        </w:tabs>
        <w:jc w:val="left"/>
        <w:rPr/>
      </w:pPr>
      <w:r>
        <w:rPr>
          <w:rFonts w:eastAsia="Times New Roman"/>
        </w:rPr>
        <w:t xml:space="preserve">                                                 </w:t>
      </w:r>
      <w:r>
        <w:rPr/>
        <w:t>服务电话：</w:t>
      </w:r>
      <w:r>
        <w:rPr/>
        <w:t>2065608</w:t>
      </w:r>
    </w:p>
    <w:p>
      <w:pPr>
        <w:pStyle w:val="Normal"/>
        <w:tabs>
          <w:tab w:val="clear" w:pos="420"/>
          <w:tab w:val="left" w:pos="6351" w:leader="none"/>
        </w:tabs>
        <w:jc w:val="left"/>
        <w:rPr/>
      </w:pPr>
      <w:r>
        <w:rPr>
          <w:rFonts w:eastAsia="Times New Roman"/>
        </w:rPr>
        <w:t xml:space="preserve">                                                 </w:t>
      </w:r>
      <w:r>
        <w:rPr/>
        <w:t>监督电话：</w:t>
      </w:r>
      <w:r>
        <w:rPr/>
        <w:t>2065592  2065616</w:t>
      </w:r>
    </w:p>
    <w:p>
      <w:pPr>
        <w:pStyle w:val="Normal"/>
        <w:tabs>
          <w:tab w:val="clear" w:pos="420"/>
          <w:tab w:val="left" w:pos="6351" w:leader="none"/>
        </w:tabs>
        <w:jc w:val="left"/>
        <w:rPr/>
      </w:pPr>
      <w:r>
        <w:rPr/>
      </w:r>
    </w:p>
    <w:p>
      <w:pPr>
        <w:pStyle w:val="Normal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  <w:lang w:eastAsia="zh-CN"/>
        </w:rPr>
        <w:t>对政府采购活动中供应商投诉处理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风险防控图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407535</wp:posOffset>
                </wp:positionH>
                <wp:positionV relativeFrom="paragraph">
                  <wp:posOffset>83820</wp:posOffset>
                </wp:positionV>
                <wp:extent cx="1800225" cy="1648460"/>
                <wp:effectExtent l="6985" t="6350" r="325120" b="6985"/>
                <wp:wrapNone/>
                <wp:docPr id="20" name="自选图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1648440"/>
                        </a:xfrm>
                        <a:prstGeom prst="flowChartAlternateProcess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.建立受理单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2.严格履行服务承诺制度，做到首问负责和一次性告知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3.政务公开，明确工作程序、时限等，按照项目核准规定办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4.内部监督检查、投诉举报受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责任人：受理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21" stroked="t" o:allowincell="f" style="position:absolute;margin-left:347.05pt;margin-top:6.6pt;width:141.7pt;height:129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.建立受理单制度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2.严格履行服务承诺制度，做到首问负责和一次性告知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3.政务公开，明确工作程序、时限等，按照项目核准规定办理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4.内部监督检查、投诉举报受理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责任人：受理人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5961" w:leader="none"/>
        </w:tabs>
        <w:rPr>
          <w:rFonts w:ascii="宋体" w:hAnsi="宋体" w:cs="宋体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08810</wp:posOffset>
                </wp:positionH>
                <wp:positionV relativeFrom="paragraph">
                  <wp:posOffset>89535</wp:posOffset>
                </wp:positionV>
                <wp:extent cx="1733550" cy="523875"/>
                <wp:effectExtent l="6350" t="6985" r="6985" b="6350"/>
                <wp:wrapNone/>
                <wp:docPr id="21" name="自选图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400" cy="523800"/>
                        </a:xfrm>
                        <a:prstGeom prst="flowChartAlternateProcess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8" stroked="t" o:allowincell="f" style="position:absolute;margin-left:150.3pt;margin-top:7.05pt;width:136.45pt;height:41.2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理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04060</wp:posOffset>
                </wp:positionH>
                <wp:positionV relativeFrom="paragraph">
                  <wp:posOffset>3118485</wp:posOffset>
                </wp:positionV>
                <wp:extent cx="1733550" cy="523875"/>
                <wp:effectExtent l="6350" t="6985" r="6985" b="6985"/>
                <wp:wrapNone/>
                <wp:docPr id="22" name="自选图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400" cy="523800"/>
                        </a:xfrm>
                        <a:prstGeom prst="flowChartAlternateProcess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7" stroked="t" o:allowincell="f" style="position:absolute;margin-left:157.8pt;margin-top:245.55pt;width:136.45pt;height:41.2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决定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27860</wp:posOffset>
                </wp:positionH>
                <wp:positionV relativeFrom="paragraph">
                  <wp:posOffset>1432560</wp:posOffset>
                </wp:positionV>
                <wp:extent cx="1733550" cy="523875"/>
                <wp:effectExtent l="6350" t="6985" r="6985" b="6350"/>
                <wp:wrapNone/>
                <wp:docPr id="23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400" cy="523800"/>
                        </a:xfrm>
                        <a:prstGeom prst="flowChartAlternateProcess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3" stroked="t" o:allowincell="f" style="position:absolute;margin-left:151.8pt;margin-top:112.8pt;width:136.45pt;height:41.2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查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32635</wp:posOffset>
                </wp:positionH>
                <wp:positionV relativeFrom="paragraph">
                  <wp:posOffset>4804410</wp:posOffset>
                </wp:positionV>
                <wp:extent cx="1733550" cy="523875"/>
                <wp:effectExtent l="6350" t="6985" r="6985" b="6350"/>
                <wp:wrapNone/>
                <wp:docPr id="24" name="自选图形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400" cy="523800"/>
                        </a:xfrm>
                        <a:prstGeom prst="flowChartAlternateProcess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6" stroked="t" o:allowincell="f" style="position:absolute;margin-left:160.05pt;margin-top:378.3pt;width:136.45pt;height:41.2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达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529590</wp:posOffset>
                </wp:positionH>
                <wp:positionV relativeFrom="paragraph">
                  <wp:posOffset>83820</wp:posOffset>
                </wp:positionV>
                <wp:extent cx="1619250" cy="839470"/>
                <wp:effectExtent l="6350" t="6350" r="6985" b="6985"/>
                <wp:wrapNone/>
                <wp:docPr id="25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9280" cy="839520"/>
                        </a:xfrm>
                        <a:prstGeom prst="flowChartAlternateProcess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受理不告知，不一次性告知补正资料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2" stroked="t" o:allowincell="f" style="position:absolute;margin-left:-41.7pt;margin-top:6.6pt;width:127.45pt;height:66.0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受理不告知，不一次性告知补正资料.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风险等级：低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42360</wp:posOffset>
                </wp:positionH>
                <wp:positionV relativeFrom="paragraph">
                  <wp:posOffset>350520</wp:posOffset>
                </wp:positionV>
                <wp:extent cx="715010" cy="1905"/>
                <wp:effectExtent l="635" t="38100" r="0" b="36830"/>
                <wp:wrapNone/>
                <wp:docPr id="26" name="自选图形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15320" cy="21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5" stroked="t" o:allowincell="f" style="position:absolute;margin-left:286.8pt;margin-top:27.6pt;width:56.25pt;height:0.05pt;flip:y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37285</wp:posOffset>
                </wp:positionH>
                <wp:positionV relativeFrom="paragraph">
                  <wp:posOffset>360045</wp:posOffset>
                </wp:positionV>
                <wp:extent cx="734060" cy="10160"/>
                <wp:effectExtent l="0" t="29210" r="635" b="37465"/>
                <wp:wrapNone/>
                <wp:docPr id="27" name="自选图形 2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34400" cy="104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4" stroked="t" o:allowincell="f" style="position:absolute;margin-left:89.55pt;margin-top:28.35pt;width:57.7pt;height:0.75pt;flip:x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</w:rPr>
        <w:t xml:space="preserve">        </w:t>
      </w: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</w:rPr>
        <w:tab/>
      </w:r>
      <w:r>
        <w:rPr>
          <w:rFonts w:ascii="宋体" w:hAnsi="宋体" w:cs="宋体"/>
          <w:szCs w:val="21"/>
        </w:rPr>
        <w:t>防控措施</w:t>
      </w:r>
    </w:p>
    <w:p>
      <w:pPr>
        <w:pStyle w:val="Normal"/>
        <w:tabs>
          <w:tab w:val="clear" w:pos="420"/>
          <w:tab w:val="left" w:pos="2226" w:leader="none"/>
        </w:tabs>
        <w:rPr/>
      </w:pPr>
      <w:r>
        <w:rPr/>
        <w:tab/>
      </w:r>
      <w:r>
        <w:rPr/>
        <w:t>风险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66060</wp:posOffset>
                </wp:positionH>
                <wp:positionV relativeFrom="paragraph">
                  <wp:posOffset>40640</wp:posOffset>
                </wp:positionV>
                <wp:extent cx="1270" cy="753110"/>
                <wp:effectExtent l="37465" t="635" r="38100" b="0"/>
                <wp:wrapNone/>
                <wp:docPr id="28" name="自选图形 2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534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9" stroked="t" o:allowincell="f" style="position:absolute;margin-left:217.8pt;margin-top:3.2pt;width:0.05pt;height:59.3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2706" w:leader="none"/>
        </w:tabs>
        <w:jc w:val="left"/>
        <w:rPr>
          <w:sz w:val="44"/>
        </w:rPr>
      </w:pPr>
      <w:r>
        <w:rPr>
          <w:sz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758190</wp:posOffset>
                </wp:positionH>
                <wp:positionV relativeFrom="paragraph">
                  <wp:posOffset>58420</wp:posOffset>
                </wp:positionV>
                <wp:extent cx="2076450" cy="972185"/>
                <wp:effectExtent l="6350" t="6985" r="6985" b="6350"/>
                <wp:wrapNone/>
                <wp:docPr id="29" name="自选图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6480" cy="972360"/>
                        </a:xfrm>
                        <a:prstGeom prst="flowChartAlternateProcess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提供虚假材料或查无实据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1" stroked="t" o:allowincell="f" style="position:absolute;margin-left:-59.7pt;margin-top:4.6pt;width:163.45pt;height:76.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提供虚假材料或查无实据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风险等级：高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375785</wp:posOffset>
                </wp:positionH>
                <wp:positionV relativeFrom="paragraph">
                  <wp:posOffset>106680</wp:posOffset>
                </wp:positionV>
                <wp:extent cx="1809750" cy="1009015"/>
                <wp:effectExtent l="6985" t="7620" r="6985" b="6350"/>
                <wp:wrapNone/>
                <wp:docPr id="30" name="自选图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9720" cy="1009080"/>
                        </a:xfrm>
                        <a:prstGeom prst="flowChartAlternateProcess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.建立现场跟踪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.建立失职追究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责任人：审查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0" stroked="t" o:allowincell="f" style="position:absolute;margin-left:344.55pt;margin-top:8.4pt;width:142.45pt;height:79.4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.建立现场跟踪制度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.建立失职追究制度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责任人：审查人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2316" w:leader="none"/>
          <w:tab w:val="left" w:pos="5901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27785</wp:posOffset>
                </wp:positionH>
                <wp:positionV relativeFrom="paragraph">
                  <wp:posOffset>184785</wp:posOffset>
                </wp:positionV>
                <wp:extent cx="591185" cy="1905"/>
                <wp:effectExtent l="0" t="38100" r="635" b="36830"/>
                <wp:wrapNone/>
                <wp:docPr id="31" name="自选图形 3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591480" cy="252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6" stroked="t" o:allowincell="f" style="position:absolute;margin-left:104.55pt;margin-top:14.55pt;width:46.45pt;height:0.1pt;flip:xy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89985</wp:posOffset>
                </wp:positionH>
                <wp:positionV relativeFrom="paragraph">
                  <wp:posOffset>213360</wp:posOffset>
                </wp:positionV>
                <wp:extent cx="657860" cy="1270"/>
                <wp:effectExtent l="635" t="37465" r="0" b="38100"/>
                <wp:wrapNone/>
                <wp:docPr id="32" name="自选图形 3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58080" cy="14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5" stroked="t" o:allowincell="f" style="position:absolute;margin-left:290.55pt;margin-top:16.8pt;width:51.75pt;height:0.05pt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794635</wp:posOffset>
                </wp:positionH>
                <wp:positionV relativeFrom="paragraph">
                  <wp:posOffset>562610</wp:posOffset>
                </wp:positionV>
                <wp:extent cx="1270" cy="1115060"/>
                <wp:effectExtent l="37465" t="635" r="38100" b="0"/>
                <wp:wrapNone/>
                <wp:docPr id="33" name="自选图形 3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1152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4" stroked="t" o:allowincell="f" style="position:absolute;margin-left:220.05pt;margin-top:44.3pt;width:0.05pt;height:87.7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42260</wp:posOffset>
                </wp:positionH>
                <wp:positionV relativeFrom="paragraph">
                  <wp:posOffset>2277110</wp:posOffset>
                </wp:positionV>
                <wp:extent cx="1270" cy="1115060"/>
                <wp:effectExtent l="37465" t="635" r="38100" b="0"/>
                <wp:wrapNone/>
                <wp:docPr id="34" name="自选图形 3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1156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3" stroked="t" o:allowincell="f" style="position:absolute;margin-left:223.8pt;margin-top:179.3pt;width:0.1pt;height:87.8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356360</wp:posOffset>
                </wp:positionH>
                <wp:positionV relativeFrom="paragraph">
                  <wp:posOffset>1975485</wp:posOffset>
                </wp:positionV>
                <wp:extent cx="591185" cy="1905"/>
                <wp:effectExtent l="0" t="38100" r="635" b="36830"/>
                <wp:wrapNone/>
                <wp:docPr id="35" name="自选图形 3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591480" cy="252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2" stroked="t" o:allowincell="f" style="position:absolute;margin-left:106.8pt;margin-top:155.55pt;width:46.45pt;height:0.1pt;flip:xy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  <w:r>
        <w:rPr/>
        <w:t>风险点</w:t>
      </w:r>
      <w:r>
        <w:rPr/>
        <w:tab/>
      </w:r>
      <w:r>
        <w:rPr/>
        <w:t>防控措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4"/>
        </w:rPr>
      </w:pPr>
      <w:r>
        <w:rPr>
          <w:sz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720090</wp:posOffset>
                </wp:positionH>
                <wp:positionV relativeFrom="paragraph">
                  <wp:posOffset>156210</wp:posOffset>
                </wp:positionV>
                <wp:extent cx="2076450" cy="1491615"/>
                <wp:effectExtent l="6350" t="6985" r="6985" b="6350"/>
                <wp:wrapNone/>
                <wp:docPr id="36" name="自选图形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6480" cy="1491480"/>
                        </a:xfrm>
                        <a:prstGeom prst="flowChartAlternateProcess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按自由裁量权基准，随意予以行政处罚，所以从轻或减轻处罚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未在规定时间30个工作日内处理完毕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7" stroked="t" o:allowincell="f" style="position:absolute;margin-left:-56.7pt;margin-top:12.3pt;width:163.45pt;height:117.4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按自由裁量权基准，随意予以行政处罚，所以从轻或减轻处罚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未在规定时间30个工作日内处理完毕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风险等级：中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4"/>
        </w:rPr>
      </w:pPr>
      <w:r>
        <w:rPr>
          <w:sz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380865</wp:posOffset>
                </wp:positionH>
                <wp:positionV relativeFrom="paragraph">
                  <wp:posOffset>22860</wp:posOffset>
                </wp:positionV>
                <wp:extent cx="1900555" cy="1463040"/>
                <wp:effectExtent l="6985" t="6985" r="2888615" b="6985"/>
                <wp:wrapNone/>
                <wp:docPr id="37" name="自选图形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0440" cy="1463040"/>
                        </a:xfrm>
                        <a:prstGeom prst="flowChartAlternateProcess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建立痕迹机制，根据《供应商投诉处理办法》、《服务承诺制度》、《监督检查制度》、《失职追究制度》等对决定结果进行核查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责任人：科室负责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8" stroked="t" o:allowincell="f" style="position:absolute;margin-left:344.95pt;margin-top:1.8pt;width:149.6pt;height:115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建立痕迹机制，根据《供应商投诉处理办法》、《服务承诺制度》、《监督检查制度》、《失职追究制度》等对决定结果进行核查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责任人：科室负责人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2331" w:leader="none"/>
          <w:tab w:val="left" w:pos="6006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747135</wp:posOffset>
                </wp:positionH>
                <wp:positionV relativeFrom="paragraph">
                  <wp:posOffset>175260</wp:posOffset>
                </wp:positionV>
                <wp:extent cx="600710" cy="5080"/>
                <wp:effectExtent l="635" t="34290" r="0" b="37465"/>
                <wp:wrapNone/>
                <wp:docPr id="38" name="自选图形 3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00840" cy="54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9" stroked="t" o:allowincell="f" style="position:absolute;margin-left:295.05pt;margin-top:13.8pt;width:47.25pt;height:0.4pt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  <w:r>
        <w:rPr/>
        <w:t>风险点</w:t>
      </w:r>
      <w:r>
        <w:rPr/>
        <w:tab/>
      </w:r>
      <w:r>
        <w:rPr/>
        <w:t>防控措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4"/>
        </w:rPr>
      </w:pPr>
      <w:r>
        <w:rPr>
          <w:sz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453890</wp:posOffset>
                </wp:positionH>
                <wp:positionV relativeFrom="paragraph">
                  <wp:posOffset>162560</wp:posOffset>
                </wp:positionV>
                <wp:extent cx="1893570" cy="1129665"/>
                <wp:effectExtent l="6350" t="6985" r="1293495" b="6350"/>
                <wp:wrapNone/>
                <wp:docPr id="39" name="自选图形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3600" cy="1129680"/>
                        </a:xfrm>
                        <a:prstGeom prst="flowChartAlternateProcess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建立限时办结制度，对合格程序环节的时限作出刚性规定，将责任落实到具体承办人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责任人：办理人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0" stroked="t" o:allowincell="f" style="position:absolute;margin-left:350.7pt;margin-top:12.8pt;width:149.05pt;height:88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建立限时办结制度，对合格程序环节的时限作出刚性规定，将责任落实到具体承办人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责任人：办理人员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4"/>
        </w:rPr>
      </w:pPr>
      <w:r>
        <w:rPr>
          <w:sz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729615</wp:posOffset>
                </wp:positionH>
                <wp:positionV relativeFrom="paragraph">
                  <wp:posOffset>12065</wp:posOffset>
                </wp:positionV>
                <wp:extent cx="2076450" cy="977900"/>
                <wp:effectExtent l="6350" t="6985" r="637540" b="6985"/>
                <wp:wrapNone/>
                <wp:docPr id="40" name="自选图形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6480" cy="977760"/>
                        </a:xfrm>
                        <a:prstGeom prst="flowChartAlternateProcess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投诉事项处理完毕后，未及时在相关媒体上进行公告，未及时送达决定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1" stroked="t" o:allowincell="f" style="position:absolute;margin-left:-57.45pt;margin-top:0.95pt;width:163.45pt;height:7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投诉事项处理完毕后，未及时在相关媒体上进行公告，未及时送达决定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风险等级：低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2406" w:leader="none"/>
        </w:tabs>
        <w:rPr/>
      </w:pPr>
      <w:r>
        <w:rPr/>
        <w:tab/>
      </w:r>
      <w:r>
        <w:rPr/>
        <w:t>风险点</w:t>
      </w:r>
    </w:p>
    <w:p>
      <w:pPr>
        <w:pStyle w:val="Normal"/>
        <w:tabs>
          <w:tab w:val="clear" w:pos="420"/>
          <w:tab w:val="left" w:pos="6141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65885</wp:posOffset>
                </wp:positionH>
                <wp:positionV relativeFrom="paragraph">
                  <wp:posOffset>59055</wp:posOffset>
                </wp:positionV>
                <wp:extent cx="629285" cy="5080"/>
                <wp:effectExtent l="0" t="38100" r="635" b="33655"/>
                <wp:wrapNone/>
                <wp:docPr id="41" name="自选图形 4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629640" cy="54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3" stroked="t" o:allowincell="f" style="position:absolute;margin-left:107.55pt;margin-top:4.65pt;width:49.45pt;height:0.3pt;flip:xy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813810</wp:posOffset>
                </wp:positionH>
                <wp:positionV relativeFrom="paragraph">
                  <wp:posOffset>187325</wp:posOffset>
                </wp:positionV>
                <wp:extent cx="610235" cy="5080"/>
                <wp:effectExtent l="635" t="37465" r="0" b="33655"/>
                <wp:wrapNone/>
                <wp:docPr id="42" name="自选图形 4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10560" cy="54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2" stroked="t" o:allowincell="f" style="position:absolute;margin-left:300.3pt;margin-top:14.75pt;width:48.05pt;height:0.3pt;flip:y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  <w:r>
        <w:rPr/>
        <w:t>防控措施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842260</wp:posOffset>
                </wp:positionH>
                <wp:positionV relativeFrom="paragraph">
                  <wp:posOffset>170180</wp:posOffset>
                </wp:positionV>
                <wp:extent cx="10160" cy="772160"/>
                <wp:effectExtent l="37465" t="635" r="29210" b="0"/>
                <wp:wrapNone/>
                <wp:docPr id="43" name="自选图形 4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440" cy="7725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4" stroked="t" o:allowincell="f" style="position:absolute;margin-left:223.8pt;margin-top:13.4pt;width:0.7pt;height:60.8pt;flip:x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4"/>
        </w:rPr>
      </w:pPr>
      <w:r>
        <w:rPr>
          <w:sz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377055</wp:posOffset>
                </wp:positionH>
                <wp:positionV relativeFrom="paragraph">
                  <wp:posOffset>157480</wp:posOffset>
                </wp:positionV>
                <wp:extent cx="1933575" cy="1176655"/>
                <wp:effectExtent l="6985" t="6985" r="6350" b="6350"/>
                <wp:wrapNone/>
                <wp:docPr id="44" name="自选图形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3560" cy="1176480"/>
                        </a:xfrm>
                        <a:prstGeom prst="flowChartAlternateProcess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加强对业务程序的制度约束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加强纪检监督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明确岗位责任，完善责任追究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责任人：科室负责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5" stroked="t" o:allowincell="f" style="position:absolute;margin-left:344.65pt;margin-top:12.4pt;width:152.2pt;height:92.6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加强对业务程序的制度约束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加强纪检监督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明确岗位责任，完善责任追究制度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责任人：科室负责人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44"/>
        </w:rPr>
      </w:pPr>
      <w:r>
        <w:rPr>
          <w:sz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04060</wp:posOffset>
                </wp:positionH>
                <wp:positionV relativeFrom="paragraph">
                  <wp:posOffset>53340</wp:posOffset>
                </wp:positionV>
                <wp:extent cx="1733550" cy="523875"/>
                <wp:effectExtent l="6350" t="6985" r="6985" b="6350"/>
                <wp:wrapNone/>
                <wp:docPr id="45" name="自选图形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400" cy="523800"/>
                        </a:xfrm>
                        <a:prstGeom prst="flowChartAlternateProcess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执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7" stroked="t" o:allowincell="f" style="position:absolute;margin-left:157.8pt;margin-top:4.2pt;width:136.45pt;height:41.2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执行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784860</wp:posOffset>
                </wp:positionH>
                <wp:positionV relativeFrom="paragraph">
                  <wp:posOffset>180340</wp:posOffset>
                </wp:positionV>
                <wp:extent cx="2276475" cy="605790"/>
                <wp:effectExtent l="6985" t="6350" r="6350" b="7620"/>
                <wp:wrapNone/>
                <wp:docPr id="46" name="自选图形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6640" cy="605880"/>
                        </a:xfrm>
                        <a:prstGeom prst="flowChartAlternateProcess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对处理结果未予监督是否落实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6" stroked="t" o:allowincell="f" style="position:absolute;margin-left:-61.8pt;margin-top:14.2pt;width:179.2pt;height:47.6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对处理结果未予监督是否落实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风险等级：中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021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499235</wp:posOffset>
                </wp:positionH>
                <wp:positionV relativeFrom="paragraph">
                  <wp:posOffset>205105</wp:posOffset>
                </wp:positionV>
                <wp:extent cx="457835" cy="1270"/>
                <wp:effectExtent l="0" t="37465" r="635" b="38100"/>
                <wp:wrapNone/>
                <wp:docPr id="47" name="自选图形 4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57920" cy="14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9" stroked="t" o:allowincell="f" style="position:absolute;margin-left:118.05pt;margin-top:16.15pt;width:35.95pt;height:0.05pt;flip:x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728085</wp:posOffset>
                </wp:positionH>
                <wp:positionV relativeFrom="paragraph">
                  <wp:posOffset>181610</wp:posOffset>
                </wp:positionV>
                <wp:extent cx="600710" cy="14605"/>
                <wp:effectExtent l="635" t="36830" r="0" b="25400"/>
                <wp:wrapNone/>
                <wp:docPr id="48" name="自选图形 4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00840" cy="1512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8" stroked="t" o:allowincell="f" style="position:absolute;margin-left:293.55pt;margin-top:14.3pt;width:47.25pt;height:1.1pt;flip:y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</w:t>
      </w:r>
      <w:r>
        <w:rPr/>
        <w:t>风险点</w:t>
      </w:r>
      <w:r>
        <w:rPr/>
        <w:tab/>
      </w:r>
      <w:r>
        <w:rPr/>
        <w:t>防控措施</w:t>
      </w:r>
    </w:p>
    <w:p>
      <w:pPr>
        <w:pStyle w:val="Normal"/>
        <w:tabs>
          <w:tab w:val="clear" w:pos="420"/>
          <w:tab w:val="left" w:pos="6351" w:leader="none"/>
        </w:tabs>
        <w:jc w:val="left"/>
        <w:rPr/>
      </w:pPr>
      <w:r>
        <w:rPr/>
      </w:r>
    </w:p>
    <w:sectPr>
      <w:type w:val="nextPage"/>
      <w:pgSz w:orient="landscape" w:w="23811" w:h="16838"/>
      <w:pgMar w:left="1797" w:right="1797" w:gutter="0" w:header="0" w:top="1440" w:footer="0" w:bottom="1440"/>
      <w:pgNumType w:fmt="decimal"/>
      <w:cols w:num="2" w:space="720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zjwnb</dc:creator>
  <dc:description/>
  <dc:language>en-US</dc:language>
  <cp:lastModifiedBy>lenovo</cp:lastModifiedBy>
  <dcterms:modified xsi:type="dcterms:W3CDTF">2019-12-27T02:06:23Z</dcterms:modified>
  <cp:revision>4</cp:revision>
  <dc:subject/>
  <dc:title>晋城市财政局其他职权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784</vt:lpwstr>
  </property>
</Properties>
</file>